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 СЕЛЬСКОГО ПОСЕЛЕНИЯ «НОВОБЕРЕЗОВСКОЕ»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 </w:t>
      </w:r>
      <w:r>
        <w:rPr>
          <w:rFonts w:cs="Times New Roman" w:ascii="Times New Roman" w:hAnsi="Times New Roman"/>
          <w:sz w:val="28"/>
          <w:szCs w:val="28"/>
          <w:lang w:eastAsia="ru-RU"/>
        </w:rPr>
        <w:t>«26» июня 2015</w:t>
        <w:tab/>
        <w:tab/>
        <w:tab/>
        <w:tab/>
        <w:tab/>
        <w:tab/>
        <w:tab/>
        <w:t xml:space="preserve"> № 133</w:t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.Новоберезовское</w:t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 ПОРЯДКЕ ПРИНЯТИЯ И ОРГАНИЗАЦИИ ВЫПОЛНЕНИЯ СРЕДНЕСРОЧНЫХ И ГОДОВЫХ ПЛАНОВ СОЦИАЛЬНО-ЭКОНОМИЧЕСКОГО РАЗВИТ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ЕЛЬСКОГО ПОСЕЛЕНИЯ «НОВОБЕРЕЗОВСКОЕ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пунктом 6 части 1статьи 17 Федерального закона от 06.10.2003 г. № 131-ФЗ «Об общих принципах организации местного самоуправления в Российской Федерации», пунктом 5 части 1 статьи </w:t>
      </w:r>
      <w:r>
        <w:rPr>
          <w:rFonts w:cs="Times New Roman" w:ascii="Times New Roman" w:hAnsi="Times New Roman"/>
          <w:sz w:val="28"/>
          <w:szCs w:val="28"/>
        </w:rPr>
        <w:t>9 Устава сельского поселения «Новоберезовское», Совет сельского поселения «Новоберезов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Установить Порядок принятия и организации выполнения планов социально-экономического развития сельского поселения «Новоберезовское» согласно приложению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на следующий день после дня его официального обнародования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обнародовать на информационном стенде в здании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Новоберезовское»                                                А.А.Назимов</w:t>
      </w:r>
    </w:p>
    <w:p>
      <w:pPr>
        <w:pStyle w:val="Normal"/>
        <w:tabs>
          <w:tab w:val="clear" w:pos="708"/>
          <w:tab w:val="left" w:pos="6167" w:leader="none"/>
        </w:tabs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autoSpaceDE w:val="false"/>
        <w:ind w:left="4247"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left="424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4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4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4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4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4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4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4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4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4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4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ind w:left="5103" w:firstLine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сельского</w:t>
      </w:r>
    </w:p>
    <w:p>
      <w:pPr>
        <w:pStyle w:val="Normal"/>
        <w:autoSpaceDE w:val="false"/>
        <w:ind w:left="5103" w:firstLine="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Новоберезовское» от «26» июня 2015 года № 133</w:t>
      </w:r>
    </w:p>
    <w:p>
      <w:pPr>
        <w:pStyle w:val="Normal"/>
        <w:tabs>
          <w:tab w:val="clear" w:pos="708"/>
          <w:tab w:val="left" w:pos="5235" w:leader="none"/>
        </w:tabs>
        <w:spacing w:before="280" w:after="28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 ПРИНЯТИЯ И ОРГАНИЗАЦИИ ВЫПОЛ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ОВ СОЦИАЛЬНО-ЭКОНОМИЧЕСКОГО РАЗВИТИЯ СЕЛЬСКОГО ПОСЕЛЕНИЯ «НОВОБЕРЕЗОВСКОЕ»</w:t>
      </w:r>
    </w:p>
    <w:p>
      <w:pPr>
        <w:pStyle w:val="Normal"/>
        <w:spacing w:before="280" w:after="28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Настоящий Порядок определяет основные цели, принципы и общую схему принятия и организации выполнения среднесрочных и годовых планов социально-экономического развития сельского поселения «Новоберезовское»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Для целей настоящего Порядка используются следующие понятия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1. среднесрочный план социально-экономического развития сельского поселения «Новоберезов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плановый документ, имеющий горизонт планирования социально-экономических процессов развития муниципальных образований не менее пяти лет, определяющий индикаторы развития конкретных видов экономической деятельности и социальной жизни муниципального образования и описывающий механизмы реализации каждого из плановых этапов, их конкретных участников и необходимые для достижения запланированных целей и задач ресурсы (далее – Среднесрочный план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.2. годовой план социально-экономического развития сельского поселения «Новоберезовское»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основная форма планирования и преобразования экономических и социальных отношений, основа организации хозяйственной деятельности всех звеньев управления на территории сельского поселения «Новоберезовское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лее – Годовой план). Годовой план – это документ, совпадающий по срокам с бюджетным годом, который фиксирует показатели, характеризующие состояние системы в конце планового периода, определяет пути, способы достижения желаемых результатов, необходимые для этого ресурсы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Совет сельского поселения «Новоберезовское»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разработке, принятии и организации выполнения Среднесрочных и Годовых планов: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принимает решение о разработке Среднесрочного плана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утверждает Среднесрочный план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 утверждает Годовой план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 рассматривает ежегодный отчет о выполнении Годового плана в рамках реализации Среднесрочного плана за отчетный год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Глава администрации сельского поселения «Новоберезовское»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разработке, принятии и организации выполнения Среднесрочных  и Годовых планов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. издает распоряжение администрации сельского поселения «Новоберезовское»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 начале работы по разработке Среднесрочного и Годового планов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 в установленном порядке проводит отбор перечня мероприятий, бизнес - предложений, перечня муниципальных программ, подлежащих включению в Среднесрочный план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3. издает распоряжение администрации сельского поселения «Новоберезовское» о начале разработки муниципальных программ с определением заказчика-координатора в лице структурного подразделения администрации сельского поселения «Новоберезовское»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лежащих включению в Среднесрочный план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4. выносит проект Среднесрочного плана в Совет сельского поселения «Новоберезовское»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. 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5. предоставляет в Совет сельского поселения «Новоберезовское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чет о финансировании и ходе реализации Среднесрочного и Годового планов.</w:t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2. Среднесрочный план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реднесрочный план разрабатывается на период не менее 5 лет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реднесрочный план содержит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арактеристику социально-экономического положения, анализ проблем и диспропорций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и и основные показатели социально-экономического развития сельского поселения «Новоберезовское»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приоритетные направления социально-экономического развития сельского поселения «Новоберезовское»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ханизм реализации Среднесрочного плана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е обеспечение реализации Среднесрочного плана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жидаемые результаты реализации Среднесрочного плана (оценку экономического эффекта его реализации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5.2. проект Среднесрочного плана выносится главе администрации сельского поселения «Новоберезовское» для рассмотре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вет сельского поселения «Новоберезовское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зднее, чем за т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яца до окончания срока реализации действующего Среднесрочного плана (Комплексной программы социально-экономического развития)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5.3. актуализированные (измененные, вновь сформированные) Среднесрочные планы выносятся главе администрации сельского поселения «Новоберезов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ассмотре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вет сельского поселения «Новоберезов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зднее, чем за два месяца до начала нового бюджетного год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роект Среднесрочного плана и проект актуализированного Среднесрочного плана выносятся на публичные слушани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5. в срок не позднее шести месяцев после завершения срока действия  Среднесрочного плана главе администрации сельского поселения «Новоберезов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ет в Совет сельского поселения «Новоберезовское» для рассмотрения на сессии отчет о его реализации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утвержденный Среднесрочный план подлежит официальному опубликованию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7. отчет о реализации Среднесрочного плана утверждается Советом сельского поселения «Новоберезовское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Разработка Среднесрочного плана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реднесрочный план разрабатывается специально созданной рабочей группой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7. Состав рабочей группы по разработке Среднесрочного плана, календарный график работы над Среднесрочным планом утверждаются распоряжением администрации сельского поселения «Новоберезовское»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состав рабочей группы входят сотрудники администрации, представители бизнес-сообщества, научной и социальной сферы, жители муниципального образования. За каждым членом рабочей группы закрепляются функциональные обязанности по разработке конкретных разделов Среднесрочного план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8. Администрация сельского поселения «Новоберезовское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необходимо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ашивает у территориальных органов, федеральных органов государственной власти, органов государственной власти Забайкальского края, органов местного самоуправления информацию для разработки Среднесрочного план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бочая группа вправе привлекать к подготовке Среднесрочного плана на конкурсной основе научно-исследовательские и другие организац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0. До внесения проекта Среднесрочного плана в Совет сельского поселения «Новоберезов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подлежит направлению главе администрации сельского поселения «Новоберезов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дминистрацию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Шилкинский район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согласован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4. Контроль и отчетность при реализации Среднесрочного пла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 Контроль за ходом выполнения Среднесрочного плана осуществляет Совет сельского поселения «Новоберезовское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368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. Контроль за выполнением Среднесрочного плана осуществляется в форме подготовки и рассмотрения ежегодных отчетов об его выполнении  в части реализации Годового плана, подготовка отчета об исполнении Среднесрочного плана осуществляется в соответствии с разделом 7 настоящего Порядка.</w:t>
      </w:r>
    </w:p>
    <w:p>
      <w:pPr>
        <w:pStyle w:val="Normal"/>
        <w:tabs>
          <w:tab w:val="clear" w:pos="708"/>
          <w:tab w:val="left" w:pos="4368" w:leader="none"/>
        </w:tabs>
        <w:ind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  <w:lang w:eastAsia="ru-RU"/>
        </w:rPr>
        <w:t>Итоговый отчет о реализации Среднесрочного плана включает данные о финансировании Среднесрочного плана в целом и по отдельным мероприятиям с разбивкой по источникам финансирования и годам реализации, процент реализации Среднесрочного плана, оценку результатов реализации Среднесрочного плана, уровень достижения целей и запланированных показателей эффективности Среднесрочного плана. Для Среднесрочных планов, реализация которых составила менее 100 процентов, указывается перечень мероприятий, не завершенных в срок и предложения по их дальнейшей реализ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Годовой план</w:t>
      </w:r>
    </w:p>
    <w:p>
      <w:pPr>
        <w:pStyle w:val="Normal"/>
        <w:tabs>
          <w:tab w:val="clear" w:pos="708"/>
          <w:tab w:val="center" w:pos="4947" w:leader="none"/>
        </w:tabs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 Годовой план разрабатывается и утверждается сроком реализации на год ежегодно до 01 января планового года в качестве обязательной основы для формирования и оперативного регулирования социально-экономических процессов, происходящих в сельском поселении «Новоберезовское»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выделением основных отраслей экономики и социальной сферы. Годовой план формируется в целях обеспечения достижения приоритетов социально-экономического развития, обозначенных в Среднесрочном плане и </w:t>
      </w:r>
      <w:r>
        <w:rPr>
          <w:rFonts w:cs="Times New Roman" w:ascii="Times New Roman" w:hAnsi="Times New Roman"/>
          <w:sz w:val="28"/>
          <w:szCs w:val="28"/>
        </w:rPr>
        <w:t>является основным инструментом реализации Среднесрочного плана в краткосрочном период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формировании Годового плана учитываются также приоритеты социально-экономического развития сельского поселения «Новоберезовское»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краткосрочном периоде.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. Годовой план включает следующие разделы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.1. основные задачи социально-экономического развития сельского поселения «Новоберезовское» на плановый период;</w:t>
      </w:r>
    </w:p>
    <w:p>
      <w:pPr>
        <w:pStyle w:val="Normal"/>
        <w:ind w:firstLine="851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.2. основные количественные и качественные показатели развития основных отраслей экономики и социальной сферы сельского поселения «Новоберезовское»;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. 3. перечень мероприятий, предлагаемых к реализации и финансированию в плановом периоде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6.  Методологическое руководство и координацию работы по разработке, реализации Годового плана осуществляет специалист администрации поселения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ункции по разработке составных частей (разделов) Годового плана возлагаются на специалистов администрации поселения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крепление функций за исполнителями по разработке разделов Годового плана, определение этапов и сроков разработки осуществляется на основании распоряжения главы администрации сельского поселения «Новоберезовское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vertAlign w:val="subscript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7. Разработчики Годового плана вправе запрашивать всю необходимую документацию для анализа и планирования социально-экономических процессов сельского поселения «Новоберезовское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труктурных подразделениях администрации сельского поселения «Новоберезовское», органах государственной статистики, иных органах, ведущих государственную отчетность, на предприятиях и организациях всех форм собственност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8. Разработанный проект Годового плана вносится для принятия на заседании Совета сельского поселения «Новоберезовское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 утверждается соответствующим решением.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9. Финансовое обеспечение реализации Годового плана осуществляется из бюджетов всех уровней и внебюджетных источников в соответствие с действующим законодательством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. Утвержденный Годовой План подлежит опубликованию в средствах массовой информаци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6. Разработка Годового плана 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1. В срок до 10 октября отчетного года ответственный специалист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ует проект Годового плана на очередной финансовый год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2. В срок до 20 октября отчетного года проект Годового плана направляется в Совет сельского поселения «Новоберезовское»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рассмотрения на очередном заседании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3. В случае если Совет сельского поселения «Новоберезовское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клоняет представленный администрацией проект Годового плана, проект направляется в администрацию сельского поселения «Новоберезовское» на доработку, либо создается согласительная комиссия, которая разрабатывает согласованный вариант и выносит его на рассмотрение Совета сельского поселения «Новоберезовское»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4. В утвержденный Годовой план могут быть внесены изменения в случае необходимости корректировки отчетных или плановых показателей социально-экономического развития, включения дополнительных мероприятий, либо исключения мероприятий, выполнение которых становится невозможным или нецелесообразным, по итогам проведенного мониторинга хода реализации Годового план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5. Решение Совета сельского поселения «Новоберезовское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значительных изменений в Годовой план является основанием для проведения актуализации Среднесрочного плана в части реализации краткосрочных и среднесрочных мероприятий и перечня показателей социально-экономического развития (в случае если изменения, вносимые в Годовой план кардинально изменяют параметры краткосрочного планирования) в сроки не позднее 3 месяцев с момента утверждения указанных изменений.  </w:t>
      </w:r>
    </w:p>
    <w:p>
      <w:pPr>
        <w:pStyle w:val="Normal"/>
        <w:tabs>
          <w:tab w:val="clear" w:pos="708"/>
          <w:tab w:val="left" w:pos="321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1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19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7. Контроль за выполнением Годового плана </w:t>
      </w:r>
    </w:p>
    <w:p>
      <w:pPr>
        <w:pStyle w:val="Normal"/>
        <w:tabs>
          <w:tab w:val="clear" w:pos="708"/>
          <w:tab w:val="left" w:pos="3219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437" w:leader="none"/>
        </w:tabs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26. Контроль за выполнением Годового плана осуществляется в форме систематической подготовки отчетов о его выполнении.</w:t>
      </w:r>
    </w:p>
    <w:p>
      <w:pPr>
        <w:pStyle w:val="Normal"/>
        <w:ind w:firstLine="851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7.Ответственный специалист ежеквартально проводит мониторинг состояния основных отраслей экономики и социальной сферы сельского поселения «Новоберезовское» и  готовит комплексный отчет о социально-экономическом положении сельского поселения «Новоберезовско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ляющий собой сводную информацию о ходе выполнения Годового плана и муниципальных программ, реализуемых на территории сельского поселения «Новоберезовское»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8. Ответственное лицо готовит Отчет о ходе реализации Годового плана ежеквартально, за 1 полугодие и за год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. Отчет о реализации Годового плана за отчетный год формируется на основе информации, представленной структурными подразделениями администрации сельского поселения «Новоберезовское»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, представляемая структурными подразделениями администрации сельского поселения «Новоберезовское»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ключает в себ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ценку: степени достижения планируемого уровня значений показателей социально-экономического развития сельского поселения «Новоберезовское»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курируемым направлениям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епени выполнения запланированного перечня мероприятий и муниципальных программ, степени соотношения планируемого и фактического объема финансирования плановых мероприятий. По всем выявленным фактам отклонений фактической ситуации от плановой структурные подразделения администрации сельского поселения «Новоберезовское»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товят пояснительную записку с указанием причин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0. Сформированный отчет </w:t>
      </w:r>
      <w:r>
        <w:rPr>
          <w:rFonts w:cs="Times New Roman" w:ascii="Times New Roman" w:hAnsi="Times New Roman"/>
          <w:sz w:val="28"/>
          <w:szCs w:val="28"/>
        </w:rPr>
        <w:t>направляется в Совет сельского поселения «Новоберезовское»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рассмотрения на сессии не позднее 01 июня года, следующего за отчетным. </w:t>
      </w:r>
    </w:p>
    <w:p>
      <w:pPr>
        <w:pStyle w:val="Normal"/>
        <w:ind w:firstLine="851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1. Отчет о реализации Годового плана рассматривается на заседании Совета сельского поселения «Новоберезовское»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 подлежит обнародованию на информационном стенде в здании администрации сельского поселения «Новоберезовское».</w:t>
      </w:r>
    </w:p>
    <w:p>
      <w:pPr>
        <w:pStyle w:val="ListParagraph"/>
        <w:ind w:left="1211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before="280" w:after="280"/>
        <w:ind w:left="1211" w:hanging="0"/>
        <w:contextualSpacing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Msonormalcxspmiddle"/>
        <w:spacing w:before="280" w:after="280"/>
        <w:ind w:left="1211" w:hanging="0"/>
        <w:contextualSpacing/>
        <w:jc w:val="center"/>
        <w:rPr/>
      </w:pPr>
      <w:r>
        <w:rPr/>
        <w:t>____________________</w:t>
      </w:r>
    </w:p>
    <w:p>
      <w:pPr>
        <w:pStyle w:val="Msonormalcxspmiddle"/>
        <w:spacing w:before="280" w:after="280"/>
        <w:ind w:left="1211" w:hanging="0"/>
        <w:contextualSpacing/>
        <w:rPr/>
      </w:pPr>
      <w:r>
        <w:rPr/>
      </w:r>
    </w:p>
    <w:p>
      <w:pPr>
        <w:pStyle w:val="Msonormalcxspmiddle"/>
        <w:spacing w:before="280" w:after="280"/>
        <w:contextualSpacing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  <w:ind w:firstLine="539"/>
      <w:jc w:val="both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539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23:49:00Z</dcterms:created>
  <dc:creator>User</dc:creator>
  <dc:description/>
  <cp:keywords/>
  <dc:language>en-US</dc:language>
  <cp:lastModifiedBy>User</cp:lastModifiedBy>
  <dcterms:modified xsi:type="dcterms:W3CDTF">2015-06-29T23:50:00Z</dcterms:modified>
  <cp:revision>3</cp:revision>
  <dc:subject/>
  <dc:title/>
</cp:coreProperties>
</file>